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NSIGLIO COMUNALE 28-29 NOVEMBRE </w:t>
      </w:r>
      <w:r>
        <w:rPr>
          <w:b/>
          <w:sz w:val="36"/>
          <w:szCs w:val="36"/>
          <w:u w:val="single"/>
        </w:rPr>
        <w:t>2007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32"/>
          <w:szCs w:val="32"/>
        </w:rPr>
        <w:t>ODG n. 4</w:t>
      </w:r>
      <w:r>
        <w:rPr>
          <w:sz w:val="24"/>
          <w:szCs w:val="24"/>
        </w:rPr>
        <w:t xml:space="preserve"> (rif. Del.n.3633) presentato dai gruppi FI e AN . Emendato e approvato all’unanimità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RDINE DEL GIORNO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SIGLIO COMUNALE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MESSO CHE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Il terremoto dell’Irpinia del 1980 di magnitudo 6.9 della scala Richter provocò drammatiche conseguenze anche nell’area di Napoli tra cui il crollo di un’intero palazzo in via Stadera a Poggioreale che causò solo in quel caso circa 52 morti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SIDERATO CH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naloga tragedia si verificò in Sicilia nel 1968 quando un violento terremoto colpì il Belice una vasta area della Sicilia occidentale che oggi dopo decenni di interminabili lavori è stata in gran parte ricostruita, ma per la quale a distanza di 40 anni vengono stanziate annualmente risorse dallo Stato. Anche la Legge Finanziaria 2008 stanzia 35 milioni di euro per il 2008 e 50 milioni di euro per il 2009 per interventi di ricostruzione ed edilizia abitativa nel Belice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RILEVATO CH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distanza di 27 anni ancora oggi molti edifici della città versano in condizioni estremamente difficili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STATATO CH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E’ necessario che chi ha la responsabilità di governare la città rappresenti con forza le ragioni della città di Napoli al Governo centrale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EGN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l Sindaco a formulare una espressa richiesta al governo e allo stesso Presidente del Consiglio Romano Prodi,  la predisposizione di un emendamento o altro atto amministrativo che preveda, per la città di Napoli, uno stanziamento di risorse per gli anni 2008, 2009 e 2010 pari ad almeno 15.000.000,00 di euro per ogni annualità al fine di chiudere l’annosa e drammatica questione del terremoto del 1980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mworkaround">
    <w:name w:val="emworkaroun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57:00Z</dcterms:created>
  <dc:creator>COMUNE DI NAPOLI</dc:creator>
  <dc:description/>
  <cp:keywords/>
  <dc:language>en-US</dc:language>
  <cp:lastModifiedBy> </cp:lastModifiedBy>
  <cp:lastPrinted>2007-06-29T10:31:00Z</cp:lastPrinted>
  <dcterms:modified xsi:type="dcterms:W3CDTF">2007-11-30T14:57:00Z</dcterms:modified>
  <cp:revision>2</cp:revision>
  <dc:subject/>
  <dc:title> </dc:title>
</cp:coreProperties>
</file>